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 PROJETADA - COMUNIDADE TABUA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6/06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emorial Descritivo e Especificações Técnica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GENERAL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1.1 - Generalidades sobre Serviços, Material e Mão-de-obra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mão-de-obra deverá ser de boa qualidade e os serviços executados deverão seguir estas especificações. Ficará a critério da fiscalização, impugnar qualquer serviço ou parte dele, caso não se tenha obedecido rigorosamente a estas norma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Todo e qualquer material deverá ser submetido a aprovação da fiscalização e, se refutado, deverá ser removido do canteiro de obras, dentro do prazo estipulado no Livro de Ocorrências. Os materiais aplicados e os serviços desenvolvidos deverão estar de acordo com as normas da </w:t>
      </w:r>
      <w:r>
        <w:rPr>
          <w:rFonts w:cs="Arial" w:ascii="Arial" w:hAnsi="Arial"/>
          <w:b/>
          <w:sz w:val="22"/>
          <w:szCs w:val="22"/>
        </w:rPr>
        <w:t>AB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- Taxas e Emolumentos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Correrão por conta do empreiteiro todas as despesas relativas às instalações provisórias da obra, compreendendo o aparelhamento e máquinas necessárias à execução dos serviços, ferramentas, andaimes, cercas, ligações provisórias de água, esgotos, energia elétrica, registro no CREA, prefeitura, impostos e seguro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empreiteira deverá cumprir a legislação em vigor sobre Segurança e Medicina do Trabalh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3 - </w:t>
      </w:r>
      <w:r>
        <w:rPr>
          <w:rFonts w:cs="Arial" w:ascii="Arial" w:hAnsi="Arial"/>
          <w:b/>
          <w:sz w:val="22"/>
          <w:szCs w:val="22"/>
          <w:u w:val="single"/>
        </w:rPr>
        <w:t>Placa Indicativa da Ob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feccionada uma placa de obra, padronizada de acordo com o model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sma deverá ser fixada e mantida na área de intervenção, em local destacado e visível, no prazo de até quinze dias contados a partir da emissão da Ordem de Serviç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02 – MOVIMENTO DE TER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Escavação manual de valas</w:t>
      </w:r>
      <w:r>
        <w:rPr>
          <w:rFonts w:cs="Arial" w:ascii="Arial" w:hAnsi="Arial"/>
          <w:sz w:val="22"/>
          <w:szCs w:val="22"/>
        </w:rPr>
        <w:t xml:space="preserve"> – Para o assentamento de meio fio em pedra granítica, será executado a escavação manual de vala (0,20m x 0,20m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Corte e aterro compensado</w:t>
      </w:r>
      <w:r>
        <w:rPr>
          <w:rFonts w:cs="Arial" w:ascii="Arial" w:hAnsi="Arial"/>
          <w:sz w:val="22"/>
          <w:szCs w:val="22"/>
        </w:rPr>
        <w:t xml:space="preserve"> – Executar o corte e aterro compensado com trator de esteira ou outro equipamento disponível no local, deverá ser observado o quadro de cubação no projeto básico em anex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Aterro com areia</w:t>
      </w:r>
      <w:r>
        <w:rPr>
          <w:rFonts w:cs="Arial" w:ascii="Arial" w:hAnsi="Arial"/>
          <w:sz w:val="22"/>
          <w:szCs w:val="22"/>
        </w:rPr>
        <w:t xml:space="preserve"> – Para a execução das calçadas, para o nivelamento da área será necessário executar o aterro com areia (para aterro) e adensado mecanicamente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03- PAVIMENTAÇÃ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1- REGULARIZAÇÃO DO SUB-LEITO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ntes do início dos serviços pavimentação, será feita a regularização do sub-leito da rua, constando de cortes e aterros, para que a mesma possa receber a camada de areia para o colch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2-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meio-fio deverá ser concreto pré-moldado in loco em trecho reto ou curvo com extrusora com 14cm de base x 30xm de altura; o rejuntamento deverá ser executado com argamassa de cimento e areia no traço 1:3 e deverá ocorrer após a compactação do pavimento para evitar que a vibração provoque a quebra; o escoramento com material coesivo na face voltada para o passeio não deve ser esquecido, uma vez que esta providência contribui para que a peça encontre-se amparada por ocasião de choqu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3- PARALELEPÍPED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s paralelepípedos serão em pedra granítica rejuntados com argamassa de cimento e areia no traço 1:3; assentados sobre colchão de areia de 15 cm de espessura; as pedras deverão ter a forma aproximada de poliedros regulares com dimensões mínimas de 18x12x10cm para comprimento, altura e largura respectivamente; a argamassa deverá ser preparada com pouca água e espalhada e inserida nas juntas por meio de pás e vassourões; a última etapa consistirá na compactação utilizando-se compactadores de placas (tipo sapo) e finalmente a varrição final com o objetivo de espalhar e confortar os resíduos de argamassa proveniente de refluxo produzido pela vibração do compactad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As sarjetas serão construídas com o mesmo tipo de pedra usada para a pavimentação sendo as últimas duas fiadas longitudinais rebaixadas em 5(cinco) centímetros e, posteriormente cimentadas com argamassa de cimento e areia no traço 1: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5- PINTUR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1- CAIAÇÃO EM MEIO-F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 meios-fios serão pintados com tinta a base de c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 xml:space="preserve">06- SINALIZAÇÃO VIÁRI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sinalização viária deverá obedecer ao projeto, e está previsto a fixação de placas de regulamentação em aço D=60cm com película retrorreflexiva com suporte e travessa em madeira de lei tratada 8x8cm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placa de identificação do nome de rua com dimensões 45x25c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08- LIMPEZ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1- LIMPEZA DA OB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 obra deverá ser entregue totalmente limpa; todos os resíduos ou entulhos remanescente da sua execução deverão ser removidos do local para outra área deste que não agrida o meio ambient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 rejuntamento da pavimentação, será exigido um prazo mínimo de 07 (sete) dias para liberação do tráfego de carros e caminh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ANNE MICHELLE FRANCO CARVALHO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GENHEIRA CIVIL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REA: 210305058-4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CPF: 023.684.184-07</w:t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>
              <w:rFonts w:ascii="Verdana" w:hAnsi="Verdana" w:cs="Verdana"/>
              <w:bCs/>
            </w:rPr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8:00Z</dcterms:created>
  <dc:creator>ANLAP</dc:creator>
  <dc:description/>
  <cp:keywords/>
  <dc:language>en-US</dc:language>
  <cp:lastModifiedBy>Michelle Carvalho</cp:lastModifiedBy>
  <cp:lastPrinted>2020-06-29T11:38:00Z</cp:lastPrinted>
  <dcterms:modified xsi:type="dcterms:W3CDTF">2020-07-02T02:28:00Z</dcterms:modified>
  <cp:revision>7</cp:revision>
  <dc:subject/>
  <dc:title>Ministério da Saúde</dc:title>
</cp:coreProperties>
</file>