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RUA PROJETADA - COMUNIDADE TABUA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26/06/20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NCAMINHAMENT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ho por meio deste, encaminhar a Planilha Orçamentária, Cronograma físico-financeiro, composição de custos unitários e composição de BDI para a Construção de Pavimentação com Drenagem Superficial (pelo método convencional) da Rua Projetada na Comunidade de Tabua – Zona Rural no município de São Miguel do Gostoso/RN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ara a elaboração da planilha orçamentária adotamos a Tabela do SINAPI (abril/20_sem desoneração), com DBI=24,03% e Leis Sociais = 116,09% (horista) e 72,14% (mensal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total da obra é estimado em R$ 413.683,61 (quatrocentos e treze mil, seiscentos e oitenta e três reais e sessenta e um centavos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ue em anexo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omposição de BDI;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eclarações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Planilha orçamentária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Composição de custos unitários;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ronograma físico-financeiro;</w:t>
      </w:r>
    </w:p>
    <w:p>
      <w:pPr>
        <w:pStyle w:val="PargrafodaLista"/>
        <w:numPr>
          <w:ilvl w:val="0"/>
          <w:numId w:val="2"/>
        </w:numPr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urva ABC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Memória de cálculo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2"/>
        </w:rPr>
        <w:t>Especificação técnica.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NE MICHELLE FRANCO CARVALH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: 210305058-4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ENHEIRA CIVI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/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47:00Z</dcterms:created>
  <dc:creator>ANLAP</dc:creator>
  <dc:description/>
  <cp:keywords/>
  <dc:language>en-US</dc:language>
  <cp:lastModifiedBy>Michelle Carvalho</cp:lastModifiedBy>
  <cp:lastPrinted>2020-06-29T11:45:00Z</cp:lastPrinted>
  <dcterms:modified xsi:type="dcterms:W3CDTF">2020-07-02T02:14:00Z</dcterms:modified>
  <cp:revision>7</cp:revision>
  <dc:subject/>
  <dc:title>Ministério da Saúde</dc:title>
</cp:coreProperties>
</file>