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OBRA: PAVIMENTAÇÃO À PARALELEPIPEDO (PEDRA CÁLCARIA) COM DRENAGEM SUPERFICIAL </w:t>
      </w:r>
    </w:p>
    <w:p>
      <w:pPr>
        <w:pStyle w:val="Normal"/>
        <w:jc w:val="both"/>
        <w:rPr/>
      </w:pPr>
      <w:r>
        <w:rPr>
          <w:b/>
        </w:rPr>
        <w:t>LOCAL: RUA PROJETADA (UMBURANAS) – ZONA RURAL – SÃO MIGUEL DO GOSTOSO/RN.</w:t>
      </w:r>
    </w:p>
    <w:p>
      <w:pPr>
        <w:pStyle w:val="Normal"/>
        <w:jc w:val="both"/>
        <w:rPr>
          <w:b/>
          <w:b/>
        </w:rPr>
      </w:pPr>
      <w:r>
        <w:rPr>
          <w:b/>
        </w:rPr>
        <w:t>SINAPI: MÊS DE REFERÊNCIA ABRIL/20_NÃO DESONE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: 26/06/2020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MÓRIA DE CÁLCU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RUA PROJETADA – POVOADO UMBURANAS – ZONA RURAL 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obra – 3,00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rização e compactação de sub-leito – 4.020,01m² (medida extraída do autocad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ocação corrida – 565,62m x 2 = 1.131,24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manual de vala (para assentamento de meio fio) – 1.249,50m x 0,20m x 0,20m = 49,98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te e aterro compensado – 41,89m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Escavação mecanizada com bota fora – 432,05m³ - 41,89m³ = 390,16m³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io fio de concreto – 1.249,50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vimentação a paralelepípedo em pedra granítica - 4.020,01m² (medida extraída do autocad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iação de meio fio – 1.249,50m x 0,20m = 249,90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regulamentação de trânsito – 8unid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are – 3unid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- 6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ca de advertência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ola – 2uni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PF: 023.684.184-07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53:00Z</dcterms:created>
  <dc:creator>ANLAP</dc:creator>
  <dc:description/>
  <cp:keywords/>
  <dc:language>en-US</dc:language>
  <cp:lastModifiedBy>Michelle Carvalho</cp:lastModifiedBy>
  <cp:lastPrinted>2020-05-30T13:37:00Z</cp:lastPrinted>
  <dcterms:modified xsi:type="dcterms:W3CDTF">2020-07-02T02:25:00Z</dcterms:modified>
  <cp:revision>122</cp:revision>
  <dc:subject/>
  <dc:title>Ministério da Saúde</dc:title>
</cp:coreProperties>
</file>