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OSIÇÃO DE BD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160"/>
        <w:gridCol w:w="1156"/>
        <w:gridCol w:w="1393"/>
        <w:gridCol w:w="163"/>
      </w:tblGrid>
      <w:tr>
        <w:trPr>
          <w:trHeight w:val="25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9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5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Contribuição Previdenciária sobre a Receita Bruta - 0% ou 4,5% - Desoneraçã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R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 SEM desoneração</w:t>
              <w:br/>
              <w:t>(Fórmula Acórdão TCU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 P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,03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Declaro para os devidos fins que, conforme legislação tributária municipal, a base de cálculo para Construção de Praças Urbanas, Rodovias, Ferrovias e recapeamento e pavimentação de vias urbanas, é de 40%, com a respectiva alíquota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os encargos sociais sobre preço da mão de obra para o mês de abril/2020_não desonerado é 117,15% (hora) e 71,44%(mê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u, Anne Michelle Franco Carvalho, declaro que a planilha orçamentária do referido projeto básico foi elaborada adotando a NÃO DESONERADA e que esta é a mais adequada para a Administração Públ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 MICHELLE FRANCO CARVALH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REA: 210305058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RA: PAVIMENTAÇÃO À PARALELEPIPEDO (PEDRA CÁLCARIA) COM DRENAGEM SUPERFICIAL </w:t>
      </w:r>
    </w:p>
    <w:p>
      <w:pPr>
        <w:pStyle w:val="Normal"/>
        <w:jc w:val="both"/>
        <w:rPr/>
      </w:pPr>
      <w:r>
        <w:rPr>
          <w:b/>
        </w:rPr>
        <w:t>LOCAL: RUA PROJETADA (UMBURANAS) – ZONA RURAL – SÃO MIGUEL DO GOSTOSO/RN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PI: MÊS DE REFERÊNCIA ABRIL/20_NÃO DESONE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ATA: 26/06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eclaro que o projeto de sinalização viária a ser implantado no perímetro das ruas que serão drenadas e pavimentadas, conforme projeto básico em anexo, foi elaborado de acordo com os Manuais de “Sinalização Vertical de Regulamentação - Volume 1”, CONTRAN/DENATRAN, publicado por meio da Resolução nº 180, de 26/08/2005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REA: 210305058-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5:00Z</dcterms:created>
  <dc:creator>ANLAP</dc:creator>
  <dc:description/>
  <cp:keywords/>
  <dc:language>en-US</dc:language>
  <cp:lastModifiedBy>Michelle Carvalho</cp:lastModifiedBy>
  <cp:lastPrinted>2018-01-29T00:18:00Z</cp:lastPrinted>
  <dcterms:modified xsi:type="dcterms:W3CDTF">2020-07-02T02:22:00Z</dcterms:modified>
  <cp:revision>6</cp:revision>
  <dc:subject/>
  <dc:title>Ministério da Saúde</dc:title>
</cp:coreProperties>
</file>