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OBRA: PAVIMENTAÇÃO À PARALELEPIPEDO (PEDRA CÁLCARIA) COM DRENAGEM SUPERFICIAL </w:t>
      </w:r>
    </w:p>
    <w:p>
      <w:pPr>
        <w:pStyle w:val="Normal"/>
        <w:jc w:val="both"/>
        <w:rPr/>
      </w:pPr>
      <w:r>
        <w:rPr>
          <w:b/>
        </w:rPr>
        <w:t>LOCAL: RUA PROJETADA (UMBURANAS) – ZONA RURAL – SÃO MIGUEL DO GOSTOSO/RN.</w:t>
      </w:r>
    </w:p>
    <w:p>
      <w:pPr>
        <w:pStyle w:val="Normal"/>
        <w:jc w:val="both"/>
        <w:rPr>
          <w:b/>
          <w:b/>
        </w:rPr>
      </w:pPr>
      <w:r>
        <w:rPr>
          <w:b/>
        </w:rPr>
        <w:t>SINAPI: MÊS DE REFERÊNCIA ABRIL/20_NÃO DESONERADO</w:t>
      </w:r>
    </w:p>
    <w:p>
      <w:pPr>
        <w:pStyle w:val="Normal"/>
        <w:jc w:val="both"/>
        <w:rPr>
          <w:b/>
          <w:b/>
        </w:rPr>
      </w:pPr>
      <w:r>
        <w:rPr>
          <w:b/>
        </w:rPr>
        <w:t>DATA: 26/06/2020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emorial Descritivo e Especificações Técnica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01 – </w:t>
      </w:r>
      <w:r>
        <w:rPr>
          <w:rFonts w:cs="Arial" w:ascii="Arial" w:hAnsi="Arial"/>
          <w:b/>
          <w:sz w:val="22"/>
          <w:szCs w:val="22"/>
          <w:u w:val="single"/>
        </w:rPr>
        <w:t>GENERALIDAD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.1 - Generalidades sobre Serviços, Material e Mão-de-obra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mão-de-obra deverá ser de boa qualidade e os serviços executados deverão seguir estas especificações. Ficará a critério da fiscalização, impugnar qualquer serviço ou parte dele, caso não se tenha obedecido rigorosamente a estas norma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Todo e qualquer material deverá ser submetido a aprovação da fiscalização e, se refutado, deverá ser removido do canteiro de obras, dentro do prazo estipulado no Livro de Ocorrências. Os materiais aplicados e os serviços desenvolvidos deverão estar de acordo com as normas da </w:t>
      </w:r>
      <w:r>
        <w:rPr>
          <w:rFonts w:cs="Arial" w:ascii="Arial" w:hAnsi="Arial"/>
          <w:b/>
          <w:sz w:val="22"/>
          <w:szCs w:val="22"/>
        </w:rPr>
        <w:t>ABN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- Taxas e Emolumentos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Correrão por conta do empreiteiro todas as despesas relativas às instalações provisórias da obra, compreendendo o aparelhamento e máquinas necessárias à execução dos serviços, ferramentas, andaimes, cercas, ligações provisórias de água, esgotos, energia elétrica, registro no CREA, prefeitura, impostos e seguro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empreiteira deverá cumprir a legislação em vigor sobre Segurança e Medicina do Trabalh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3 - </w:t>
      </w:r>
      <w:r>
        <w:rPr>
          <w:rFonts w:cs="Arial" w:ascii="Arial" w:hAnsi="Arial"/>
          <w:b/>
          <w:sz w:val="22"/>
          <w:szCs w:val="22"/>
          <w:u w:val="single"/>
        </w:rPr>
        <w:t>Placa Indicativa da Ob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confeccionada uma placa de obra, padronizada de acordo com o model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sma deverá ser fixada e mantida na área de intervenção, em local destacado e visível, no prazo de até quinze dias contados a partir da emissão da Ordem de Serviç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02 – MOVIMENTO DE TER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Escavação manual de valas</w:t>
      </w:r>
      <w:r>
        <w:rPr>
          <w:rFonts w:cs="Arial" w:ascii="Arial" w:hAnsi="Arial"/>
          <w:sz w:val="22"/>
          <w:szCs w:val="22"/>
        </w:rPr>
        <w:t xml:space="preserve"> – Para o assentamento de meio fio em pedra granítica, será executado a escavação manual de vala (0,20m x 0,20m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Corte e aterro compensado</w:t>
      </w:r>
      <w:r>
        <w:rPr>
          <w:rFonts w:cs="Arial" w:ascii="Arial" w:hAnsi="Arial"/>
          <w:sz w:val="22"/>
          <w:szCs w:val="22"/>
        </w:rPr>
        <w:t xml:space="preserve"> – Executar o corte e aterro compensado com trator de esteira ou outro equipamento disponível no local, deverá ser observado o quadro de cubação no projeto básico em anex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Aterro com areia</w:t>
      </w:r>
      <w:r>
        <w:rPr>
          <w:rFonts w:cs="Arial" w:ascii="Arial" w:hAnsi="Arial"/>
          <w:sz w:val="22"/>
          <w:szCs w:val="22"/>
        </w:rPr>
        <w:t xml:space="preserve"> – Para a execução das calçadas, para o nivelamento da área será necessário executar o aterro com areia (para aterro) e adensado mecanicament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03- PAVIMENTAÇÃ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1- REGULARIZAÇÃO DO SUB-LEITO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Antes do início dos serviços pavimentação, será feita a regularização do sub-leito da rua, constando de cortes e aterros, para que a mesma possa receber a camada de areia para o colch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2- MEIO-F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 meio-fio deverá ser concreto pré-moldado in loco em trecho reto ou curvo com extrusora com 14cm de base x 30xm de altura; o rejuntamento deverá ser executado com argamassa de cimento e areia no traço 1:3 e deverá ocorrer após a compactação do pavimento para evitar que a vibração provoque a quebra; o escoramento com material coesivo na face voltada para o passeio não deve ser esquecido, uma vez que esta providência contribui para que a peça encontre-se amparada por ocasião de choqu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3- PARALELEPÍPE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s paralelepípedos serão em pedra de granítica rejuntados com argamassa de cimento e areia no traço 1:3; assentados sobre colchão de areia de 15 cm de espessura; as pedras deverão ter a forma aproximada de poliedros regulares com dimensões mínimas de 18x12x10cm para comprimento, altura e largura respectivamente; a argamassa deverá ser preparada com pouca água e espalhada e inserida nas juntas por meio de pás e vassourões; a última etapa consistirá na compactação utilizando-se compactadores de placas (tipo sapo) e finalmente a varrição final com o objetivo de espalhar e confortar os resíduos de argamassa proveniente de refluxo produzido pela vibração do compactad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As sarjetas serão construídas com o mesmo tipo de pedra usada para a pavimentação sendo as últimas duas fiadas longitudinais rebaixadas em 5(cinco) centímetros e, posteriormente cimentadas com argamassa de cimento e areia no traço 1: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05- PINTUR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1- CAIAÇÃO EM MEIO-F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s meios-fios serão pintados com tinta a base de c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 xml:space="preserve">06- SINALIZAÇÃO VIÁR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sinalização viária deverá obedecer ao projeto, e está previsto a fixação de placas de regulamentação em aço D=60cm com película retrorreflexiva com suporte e travessa em madeira de lei tratada 8x8c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placa de identificação do nome de rua com dimensões 45x25cm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08- LIMPEZ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.1- LIMPEZA DA OB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A obra deverá ser entregue totalmente limpa; todos os resíduos ou entulhos remanescente da sua execução deverão ser removidos do local para outra área deste que não agrida o meio ambient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conclusão do rejuntamento da pavimentação, será exigido um prazo mínimo de 07 (sete) dias para liberação do tráfego de carros e caminh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ANNE MICHELLE FRANCO CARVALHO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NGENHEIRA CIVIL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CREA: 210305058-4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PF: 023.684.184-07</w:t>
      </w:r>
    </w:p>
    <w:sectPr>
      <w:headerReference w:type="default" r:id="rId2"/>
      <w:type w:val="nextPage"/>
      <w:pgSz w:w="11906" w:h="16838"/>
      <w:pgMar w:left="993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ourier New" w:hAnsi="Courier New" w:cs="Courier New"/>
        <w:b/>
        <w:b/>
        <w:sz w:val="28"/>
      </w:rPr>
    </w:pPr>
    <w:r>
      <w:rPr>
        <w:rFonts w:cs="Courier New" w:ascii="Courier New" w:hAnsi="Courier New"/>
        <w:b/>
        <w:sz w:val="28"/>
      </w:rPr>
      <w:t xml:space="preserve">                                       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29"/>
    </w:tblGrid>
    <w:tr>
      <w:trPr>
        <w:trHeight w:val="1528" w:hRule="atLeast"/>
      </w:trPr>
      <w:tc>
        <w:tcPr>
          <w:tcW w:w="17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645160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9" w:type="dxa"/>
          <w:tcBorders/>
        </w:tcPr>
        <w:p>
          <w:pPr>
            <w:pStyle w:val="Head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Heading"/>
            <w:jc w:val="left"/>
            <w:rPr>
              <w:rFonts w:ascii="Verdana" w:hAnsi="Verdana" w:cs="Verdana"/>
              <w:color w:val="000000"/>
              <w:szCs w:val="24"/>
            </w:rPr>
          </w:pPr>
          <w:r>
            <w:rPr>
              <w:rFonts w:cs="Verdana" w:ascii="Verdana" w:hAnsi="Verdana"/>
              <w:color w:val="000000"/>
              <w:szCs w:val="24"/>
            </w:rPr>
          </w:r>
        </w:p>
        <w:p>
          <w:pPr>
            <w:pStyle w:val="Heading"/>
            <w:ind w:right="3600" w:hanging="0"/>
            <w:jc w:val="left"/>
            <w:rPr>
              <w:rFonts w:ascii="Verdana" w:hAnsi="Verdana" w:cs="Verdana"/>
              <w:color w:val="000000"/>
              <w:sz w:val="20"/>
              <w:szCs w:val="24"/>
            </w:rPr>
          </w:pPr>
          <w:r>
            <w:rPr>
              <w:rFonts w:cs="Verdana" w:ascii="Verdana" w:hAnsi="Verdana"/>
              <w:color w:val="000000"/>
              <w:sz w:val="20"/>
              <w:szCs w:val="24"/>
            </w:rPr>
            <w:t>ESTADO DO RIO GRANDE DO NORTE</w:t>
          </w:r>
        </w:p>
        <w:p>
          <w:pPr>
            <w:pStyle w:val="Normal"/>
            <w:ind w:right="105" w:hanging="0"/>
            <w:rPr/>
          </w:pPr>
          <w:r>
            <w:rPr>
              <w:rFonts w:cs="Verdana" w:ascii="Verdana" w:hAnsi="Verdana"/>
              <w:b/>
            </w:rPr>
            <w:t>PREFEITURA MUNICIPAL DE SÃO MIGUEL DO GOSTOSO -RN</w:t>
          </w:r>
        </w:p>
        <w:p>
          <w:pPr>
            <w:pStyle w:val="Normal"/>
            <w:ind w:right="3600" w:hanging="0"/>
            <w:rPr>
              <w:rFonts w:ascii="Verdana" w:hAnsi="Verdana" w:cs="Verdana"/>
              <w:bCs/>
            </w:rPr>
          </w:pPr>
          <w:r>
            <w:rPr>
              <w:rFonts w:cs="Verdana" w:ascii="Verdana" w:hAnsi="Verdana"/>
              <w:bCs/>
            </w:rPr>
            <w:t>CNPJ/MF nº CNPJ: 01.612.396/0001-90</w:t>
          </w:r>
        </w:p>
        <w:p>
          <w:pPr>
            <w:pStyle w:val="Normal"/>
            <w:tabs>
              <w:tab w:val="clear" w:pos="708"/>
              <w:tab w:val="left" w:pos="1652" w:leader="none"/>
            </w:tabs>
            <w:ind w:right="3600" w:hanging="0"/>
            <w:rPr>
              <w:bCs/>
            </w:rPr>
          </w:pPr>
          <w:r>
            <w:rPr>
              <w:rFonts w:cs="Verdana" w:ascii="Verdana" w:hAnsi="Verdana"/>
              <w:bCs/>
            </w:rPr>
            <w:tab/>
          </w:r>
        </w:p>
      </w:tc>
    </w:tr>
  </w:tbl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26" w:leader="none"/>
      </w:tabs>
      <w:ind w:left="-426" w:firstLine="1419"/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85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1419"/>
      <w:jc w:val="both"/>
      <w:outlineLvl w:val="4"/>
    </w:pPr>
    <w:rPr>
      <w:rFonts w:ascii="Arial Narrow" w:hAnsi="Arial Narrow" w:cs="Arial Narrow"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color w:val="0000FF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Arial Narrow" w:hAnsi="Arial Narrow" w:cs="Arial"/>
      <w:sz w:val="28"/>
    </w:rPr>
  </w:style>
  <w:style w:type="paragraph" w:styleId="Recuodecorpodetexto2">
    <w:name w:val="Recuo de corpo de texto 2"/>
    <w:basedOn w:val="Normal"/>
    <w:qFormat/>
    <w:pPr>
      <w:ind w:left="142" w:firstLine="851"/>
      <w:jc w:val="both"/>
    </w:pPr>
    <w:rPr>
      <w:rFonts w:ascii="Arial Narrow" w:hAnsi="Arial Narrow" w:cs="Arial Narrow"/>
      <w:sz w:val="28"/>
    </w:rPr>
  </w:style>
  <w:style w:type="paragraph" w:styleId="Recuodecorpodetexto3">
    <w:name w:val="Recuo de corpo de texto 3"/>
    <w:basedOn w:val="Normal"/>
    <w:qFormat/>
    <w:pPr>
      <w:ind w:firstLine="851"/>
      <w:jc w:val="center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M701220687639254031msolistparagraph">
    <w:name w:val="m_701220687639254031msolist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38:00Z</dcterms:created>
  <dc:creator>ANLAP</dc:creator>
  <dc:description/>
  <cp:keywords/>
  <dc:language>en-US</dc:language>
  <cp:lastModifiedBy>Michelle Carvalho</cp:lastModifiedBy>
  <cp:lastPrinted>2020-06-29T11:38:00Z</cp:lastPrinted>
  <dcterms:modified xsi:type="dcterms:W3CDTF">2020-07-02T02:25:00Z</dcterms:modified>
  <cp:revision>6</cp:revision>
  <dc:subject/>
  <dc:title>Ministério da Saúde</dc:title>
</cp:coreProperties>
</file>