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RUAS PROJETADAS 01, 02 E 03 – COMUNIDADE BAIXINHA DOS FRANÇAS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20/07/20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EMÓRIA DE CÁLCU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</w:rPr>
        <w:t>RUA PROJETADA 01/02/03 – COMUNIDADE BAIXINHA DOS FRANÇAS – ZONA RURAL 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ca de obra – 3,00m²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rização e compactação de sub-leito – 5.520,30m² - (148,85m² + 93,98m²) = 5.277,47m² (medida extraída do autocad) 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ção corrida – (172,43m + 322,34m + 36,77m) x 2 = 1.063,08m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avação manual de vala (para assentamento de meio fio) – 1.152,96m x 0,20m x 0,20m = 46,12m³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rte e aterro compensado – 107,07m³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Rua Projetada 01 – 100,39m³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Rua Projetada 02 – 6,68m³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Rua Projetada 03 – 0,00m³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rro mecanizado com empréstimo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Rua Projetada 01 – 120,29m³ - 100,39m³ = 19,90m³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avação a céu aberto (corte) – 64,06m³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a Projetada 02 – 60,48m³ - 6,68m³ = 53,80m³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Rua Projetada 03 – 10,26m³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io fio de concreto – 1.152,96m (medida extraída do autocad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vimentação a paralelepípedo em pedra granítica - 5.520,30m² - (148,85m² + 93,98m²) = 5.277,47m² (medida extraída do autocad) 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iação de meio fio – 1.152,96m x 0,20m = 230,59m²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ca de regulamentação de trânsito – 9unid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Pare – 3unid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dade - 6unid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ca de advertência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ola – 2unid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Boca para bueiro triplo tubular, diâmetro 60cm - 2unid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ilha de concreto 60cm – 3 x 8,00m = 24,00m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stro de concreto (base planilha) – 7,00m x 5,00m x 0,05m = 1,75m³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NNE MICHELLE FRANCO CARVALHO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GENHEIRA CIVIL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CREA: 210305058-4</w:t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/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53:00Z</dcterms:created>
  <dc:creator>ANLAP</dc:creator>
  <dc:description/>
  <cp:keywords/>
  <dc:language>en-US</dc:language>
  <cp:lastModifiedBy>Michelle Carvalho</cp:lastModifiedBy>
  <cp:lastPrinted>2020-05-30T13:37:00Z</cp:lastPrinted>
  <dcterms:modified xsi:type="dcterms:W3CDTF">2020-07-27T18:13:00Z</dcterms:modified>
  <cp:revision>136</cp:revision>
  <dc:subject/>
  <dc:title>Ministério da Saúde</dc:title>
</cp:coreProperties>
</file>