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S PROJETADAS 01, 02 E 03 – COMUNIDADE BAIXINHA DOS FRANÇAS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0/07/2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OSIÇÃO DE BD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1160"/>
        <w:gridCol w:w="1156"/>
        <w:gridCol w:w="1393"/>
        <w:gridCol w:w="163"/>
      </w:tblGrid>
      <w:tr>
        <w:trPr>
          <w:trHeight w:val="255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ns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las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Adotad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tuaçã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7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 e Garanti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Financeira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1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9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mpostos COFINS 3%, e  PIS 0,65%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5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SS, variável de acordo com o município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Contribuição Previdenciária sobre a Receita Bruta - 0% ou 4,5% - Desoneração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R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O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DI SEM desoneração</w:t>
              <w:br/>
              <w:t>(Fórmula Acórdão TCU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DI PA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,03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O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>Declaro para os devidos fins que, conforme legislação tributária municipal, a base de cálculo para Construção de Praças Urbanas, Rodovias, Ferrovias e recapeamento e pavimentação de vias urbanas, é de 40%, com a respectiva alíquota de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que os encargos sociais sobre preço da mão de obra para o mês de abril/2020_não desonerado é 117,15% (hora) e 71,44%(mê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S PROJETADAS 01, 02 E 03 – COMUNIDADE BAIXINHA DOS FRANÇAS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0/07/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DECLARAÇÃO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Eu, Anne Michelle Franco Carvalho, declaro que a planilha orçamentária do referido projeto básico foi elaborada adotando a NÃO DESONERADA e que esta é a mais adequada para a Administração Públi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NE MICHELLE FRANCO CARVALH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PF: 023.684.184-07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REA: 210305058-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S PROJETADAS 01, 02 E 03 – COMUNIDADE BAIXINHA DOS FRANÇAS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0/07/2020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LARAÇÃO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Declaro que o projeto de sinalização viária a ser implantado no perímetro das ruas que serão drenadas e pavimentadas, conforme projeto básico em anexo, foi elaborado de acordo com os Manuais de “Sinalização Vertical de Regulamentação - Volume 1”, CONTRAN/DENATRAN, publicado por meio da Resolução nº 180, de 26/08/2005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 MICHELLE FRANCO CARV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: 023.684.184-0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REA: 210305058-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35:00Z</dcterms:created>
  <dc:creator>ANLAP</dc:creator>
  <dc:description/>
  <cp:keywords/>
  <dc:language>en-US</dc:language>
  <cp:lastModifiedBy>Michelle Carvalho</cp:lastModifiedBy>
  <cp:lastPrinted>2018-01-29T00:18:00Z</cp:lastPrinted>
  <dcterms:modified xsi:type="dcterms:W3CDTF">2020-07-27T18:18:00Z</dcterms:modified>
  <cp:revision>7</cp:revision>
  <dc:subject/>
  <dc:title>Ministério da Saúde</dc:title>
</cp:coreProperties>
</file>