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RA: PAVIMENTAÇÃO À PARALELEPIPEDO COM DRENAGEM SUPERFICIAL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LOCAL: RUAS PROJETADAS 01, 02 E 03 – COMUNIDADE BAIXINHA DOS FRANÇAS – ZONA RURAL – SÃO MIGUEL DO GOSTOSO/R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NAPI: MÊS DE REFERÊNCIA ABRIL/20_NÃO DESONERAD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A: 20/07/202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emorial Descritivo e Especificações Técnica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01 – </w:t>
      </w:r>
      <w:r>
        <w:rPr>
          <w:rFonts w:cs="Arial" w:ascii="Arial" w:hAnsi="Arial"/>
          <w:b/>
          <w:sz w:val="22"/>
          <w:szCs w:val="22"/>
          <w:u w:val="single"/>
        </w:rPr>
        <w:t>GENERALIDAD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1.1 - Generalidades sobre Serviços, Material e Mão-de-obra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A mão-de-obra deverá ser de boa qualidade e os serviços executados deverão seguir estas especificações. Ficará a critério da fiscalização, impugnar qualquer serviço ou parte dele, caso não se tenha obedecido rigorosamente a estas normas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Todo e qualquer material deverá ser submetido a aprovação da fiscalização e, se refutado, deverá ser removido do canteiro de obras, dentro do prazo estipulado no Livro de Ocorrências. Os materiais aplicados e os serviços desenvolvidos deverão estar de acordo com as normas da </w:t>
      </w:r>
      <w:r>
        <w:rPr>
          <w:rFonts w:cs="Arial" w:ascii="Arial" w:hAnsi="Arial"/>
          <w:b/>
          <w:sz w:val="22"/>
          <w:szCs w:val="22"/>
        </w:rPr>
        <w:t>ABN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- Taxas e Emolumentos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Correrão por conta do empreiteiro todas as despesas relativas às instalações provisórias da obra, compreendendo o aparelhamento e máquinas necessárias à execução dos serviços, ferramentas, andaimes, cercas, ligações provisórias de água, esgotos, energia elétrica, registro no CREA, prefeitura, impostos e seguros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A empreiteira deverá cumprir a legislação em vigor sobre Segurança e Medicina do Trabalh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3 - </w:t>
      </w:r>
      <w:r>
        <w:rPr>
          <w:rFonts w:cs="Arial" w:ascii="Arial" w:hAnsi="Arial"/>
          <w:b/>
          <w:sz w:val="22"/>
          <w:szCs w:val="22"/>
          <w:u w:val="single"/>
        </w:rPr>
        <w:t>Placa Indicativa da Ob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á ser confeccionada uma placa de obra, padronizada de acordo com o model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sma deverá ser fixada e mantida na área de intervenção, em local destacado e visível, no prazo de até quinze dias contados a partir da emissão da Ordem de Serviç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02 – MOVIMENTO DE TERR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Escavação manual de valas</w:t>
      </w:r>
      <w:r>
        <w:rPr>
          <w:rFonts w:cs="Arial" w:ascii="Arial" w:hAnsi="Arial"/>
          <w:sz w:val="22"/>
          <w:szCs w:val="22"/>
        </w:rPr>
        <w:t xml:space="preserve"> – Para o assentamento de meio fio em pedra granítica, será executado a escavação manual de vala (0,20m x 0,20m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Corte e aterro compensado</w:t>
      </w:r>
      <w:r>
        <w:rPr>
          <w:rFonts w:cs="Arial" w:ascii="Arial" w:hAnsi="Arial"/>
          <w:sz w:val="22"/>
          <w:szCs w:val="22"/>
        </w:rPr>
        <w:t xml:space="preserve"> – Executar o corte e aterro compensado com trator de esteira ou outro equipamento disponível no local, deverá ser observado o quadro de cubação no projeto básico em anex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Aterro com areia</w:t>
      </w:r>
      <w:r>
        <w:rPr>
          <w:rFonts w:cs="Arial" w:ascii="Arial" w:hAnsi="Arial"/>
          <w:sz w:val="22"/>
          <w:szCs w:val="22"/>
        </w:rPr>
        <w:t xml:space="preserve"> – Para a execução das calçadas, para o nivelamento da área será necessário executar o aterro com areia (para aterro) e adensado mecanicamente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03- PAVIMENTAÇÃ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.1- REGULARIZAÇÃO DO SUB-LEITO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Antes do início dos serviços pavimentação, será feita a regularização do sub-leito da rua, constando de cortes e aterros, para que a mesma possa receber a camada de areia para o colch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.2- MEIO-F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O meio-fio deverá ser concreto pré-moldado in loco em trecho reto ou curvo com extrusora com 14cm de base x 30xm de altura; o rejuntamento deverá ser executado com argamassa de cimento e areia no traço 1:3 e deverá ocorrer após a compactação do pavimento para evitar que a vibração provoque a quebra; o escoramento com material coesivo na face voltada para o passeio não deve ser esquecido, uma vez que esta providência contribui para que a peça encontre-se amparada por ocasião de choqu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.3- PARALELEPÍPED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Os paralelepípedos serão em pedra granítica rejuntados com argamassa de cimento e areia no traço 1:3; assentados sobre colchão de areia de 15 cm de espessura; as pedras deverão ter a forma aproximada de poliedros regulares com dimensões mínimas de 18x12x10cm para comprimento, altura e largura respectivamente; a argamassa deverá ser preparada com pouca água e espalhada e inserida nas juntas por meio de pás e vassourões; a última etapa consistirá na compactação utilizando-se compactadores de placas (tipo sapo) e finalmente a varrição final com o objetivo de espalhar e confortar os resíduos de argamassa proveniente de refluxo produzido pela vibração do compactador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As sarjetas serão construídas com o mesmo tipo de pedra usada para a pavimentação sendo as últimas duas fiadas longitudinais rebaixadas em 5(cinco) centímetros e, posteriormente cimentadas com argamassa de cimento e areia no traço 1: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04 - PINTUR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s meios-fios serão pintados com tinta a base de c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 xml:space="preserve">05- SINALIZAÇÃO VIÁRI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A sinalização viária deverá obedecer ao projeto, e está previsto a fixação de placas de regulamentação em aço D=60cm com película retrorreflexiva com suporte e travessa em madeira de lei tratada 8x8cm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A placa de identificação do nome de rua com dimensões 45x25cm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06- LIMPEZ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A obra deverá ser entregue totalmente limpa; todos os resíduos ou entulhos remanescente da sua execução deverão ser removidos do local para outra área deste que não agrida o meio ambiente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ós a conclusão do rejuntamento da pavimentação, será exigido um prazo mínimo de 07 (sete) dias para liberação do tráfego de carros e caminhõ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 xml:space="preserve">07- DRENAGEM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No local indicado no projeto, deverá ser executado um bueiro com 3 (três) manilhas de 60cm e boca de bueiro triplo nas duas extremidades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 descidas de água, serão executadas em alvenaria de pedra marroada com argamassa de cimento e areia no traço 1:4. Para a execução da escada, será executada uma laje em concreto maciço na espessura de 10cm e acima a execução dos batentes em alvenaria de tijolo maciç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>ANNE MICHELLE FRANCO CARVALHO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NGENHEIRA CIVIL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>CREA: 210305058-4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>CPF: 023.684.184-07</w:t>
      </w:r>
    </w:p>
    <w:sectPr>
      <w:headerReference w:type="default" r:id="rId2"/>
      <w:type w:val="nextPage"/>
      <w:pgSz w:w="11906" w:h="16838"/>
      <w:pgMar w:left="993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Courier New" w:hAnsi="Courier New" w:cs="Courier New"/>
        <w:b/>
        <w:b/>
        <w:sz w:val="28"/>
      </w:rPr>
    </w:pPr>
    <w:r>
      <w:rPr>
        <w:rFonts w:cs="Courier New" w:ascii="Courier New" w:hAnsi="Courier New"/>
        <w:b/>
        <w:sz w:val="28"/>
      </w:rPr>
      <w:t xml:space="preserve">                                          </w:t>
    </w:r>
  </w:p>
  <w:tbl>
    <w:tblPr>
      <w:tblW w:w="10491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62"/>
      <w:gridCol w:w="8729"/>
    </w:tblGrid>
    <w:tr>
      <w:trPr>
        <w:trHeight w:val="1528" w:hRule="atLeast"/>
      </w:trPr>
      <w:tc>
        <w:tcPr>
          <w:tcW w:w="1762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62000" cy="645160"/>
                <wp:effectExtent l="0" t="0" r="0" b="0"/>
                <wp:docPr id="1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6" r="-39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29" w:type="dxa"/>
          <w:tcBorders/>
        </w:tcPr>
        <w:p>
          <w:pPr>
            <w:pStyle w:val="Header"/>
            <w:snapToGrid w:val="false"/>
            <w:jc w:val="right"/>
            <w:rPr>
              <w:color w:val="808080"/>
            </w:rPr>
          </w:pPr>
          <w:r>
            <w:rPr>
              <w:color w:val="808080"/>
            </w:rPr>
          </w:r>
        </w:p>
        <w:p>
          <w:pPr>
            <w:pStyle w:val="Heading"/>
            <w:jc w:val="left"/>
            <w:rPr>
              <w:rFonts w:ascii="Verdana" w:hAnsi="Verdana" w:cs="Verdana"/>
              <w:color w:val="000000"/>
              <w:szCs w:val="24"/>
            </w:rPr>
          </w:pPr>
          <w:r>
            <w:rPr>
              <w:rFonts w:cs="Verdana" w:ascii="Verdana" w:hAnsi="Verdana"/>
              <w:color w:val="000000"/>
              <w:szCs w:val="24"/>
            </w:rPr>
          </w:r>
        </w:p>
        <w:p>
          <w:pPr>
            <w:pStyle w:val="Heading"/>
            <w:ind w:right="3600" w:hanging="0"/>
            <w:jc w:val="left"/>
            <w:rPr>
              <w:rFonts w:ascii="Verdana" w:hAnsi="Verdana" w:cs="Verdana"/>
              <w:color w:val="000000"/>
              <w:sz w:val="20"/>
              <w:szCs w:val="24"/>
            </w:rPr>
          </w:pPr>
          <w:r>
            <w:rPr>
              <w:rFonts w:cs="Verdana" w:ascii="Verdana" w:hAnsi="Verdana"/>
              <w:color w:val="000000"/>
              <w:sz w:val="20"/>
              <w:szCs w:val="24"/>
            </w:rPr>
            <w:t>ESTADO DO RIO GRANDE DO NORTE</w:t>
          </w:r>
        </w:p>
        <w:p>
          <w:pPr>
            <w:pStyle w:val="Normal"/>
            <w:ind w:right="105" w:hanging="0"/>
            <w:rPr/>
          </w:pPr>
          <w:r>
            <w:rPr>
              <w:rFonts w:cs="Verdana" w:ascii="Verdana" w:hAnsi="Verdana"/>
              <w:b/>
            </w:rPr>
            <w:t>PREFEITURA MUNICIPAL DE SÃO MIGUEL DO GOSTOSO -RN</w:t>
          </w:r>
        </w:p>
        <w:p>
          <w:pPr>
            <w:pStyle w:val="Normal"/>
            <w:ind w:right="3600" w:hanging="0"/>
            <w:rPr>
              <w:rFonts w:ascii="Verdana" w:hAnsi="Verdana" w:cs="Verdana"/>
              <w:bCs/>
            </w:rPr>
          </w:pPr>
          <w:r>
            <w:rPr>
              <w:rFonts w:cs="Verdana" w:ascii="Verdana" w:hAnsi="Verdana"/>
              <w:bCs/>
            </w:rPr>
            <w:t>CNPJ/MF nº CNPJ: 01.612.396/0001-90</w:t>
          </w:r>
        </w:p>
        <w:p>
          <w:pPr>
            <w:pStyle w:val="Normal"/>
            <w:tabs>
              <w:tab w:val="clear" w:pos="708"/>
              <w:tab w:val="left" w:pos="1652" w:leader="none"/>
            </w:tabs>
            <w:ind w:right="3600" w:hanging="0"/>
            <w:rPr>
              <w:bCs/>
            </w:rPr>
          </w:pPr>
          <w:r>
            <w:rPr>
              <w:rFonts w:cs="Verdana" w:ascii="Verdana" w:hAnsi="Verdana"/>
              <w:bCs/>
            </w:rPr>
            <w:tab/>
          </w:r>
        </w:p>
      </w:tc>
    </w:tr>
  </w:tbl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426" w:leader="none"/>
      </w:tabs>
      <w:ind w:left="-426" w:firstLine="1419"/>
      <w:jc w:val="center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93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firstLine="851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firstLine="1419"/>
      <w:jc w:val="both"/>
      <w:outlineLvl w:val="4"/>
    </w:pPr>
    <w:rPr>
      <w:rFonts w:ascii="Arial Narrow" w:hAnsi="Arial Narrow" w:cs="Arial Narrow"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tuloChar">
    <w:name w:val="Título Char"/>
    <w:qFormat/>
    <w:rPr>
      <w:color w:val="0000FF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odapChar">
    <w:name w:val="Rodapé Cha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>
      <w:rFonts w:ascii="Arial Narrow" w:hAnsi="Arial Narrow" w:cs="Arial"/>
      <w:sz w:val="28"/>
    </w:rPr>
  </w:style>
  <w:style w:type="paragraph" w:styleId="Recuodecorpodetexto2">
    <w:name w:val="Recuo de corpo de texto 2"/>
    <w:basedOn w:val="Normal"/>
    <w:qFormat/>
    <w:pPr>
      <w:ind w:left="142" w:firstLine="851"/>
      <w:jc w:val="both"/>
    </w:pPr>
    <w:rPr>
      <w:rFonts w:ascii="Arial Narrow" w:hAnsi="Arial Narrow" w:cs="Arial Narrow"/>
      <w:sz w:val="28"/>
    </w:rPr>
  </w:style>
  <w:style w:type="paragraph" w:styleId="Recuodecorpodetexto3">
    <w:name w:val="Recuo de corpo de texto 3"/>
    <w:basedOn w:val="Normal"/>
    <w:qFormat/>
    <w:pPr>
      <w:ind w:firstLine="851"/>
      <w:jc w:val="center"/>
    </w:pPr>
    <w:rPr>
      <w:rFonts w:ascii="Arial Narrow" w:hAnsi="Arial Narrow" w:cs="Arial Narro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708"/>
        <w:tab w:val="left" w:pos="0" w:leader="none"/>
      </w:tabs>
      <w:jc w:val="both"/>
    </w:pPr>
    <w:rPr>
      <w:rFonts w:ascii="Tahoma" w:hAnsi="Tahoma" w:cs="Tahoma"/>
      <w:sz w:val="22"/>
    </w:rPr>
  </w:style>
  <w:style w:type="paragraph" w:styleId="Corpodetexto3">
    <w:name w:val="Corpo de texto 3"/>
    <w:basedOn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" w:hAnsi="Times" w:cs="Time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M701220687639254031msolistparagraph">
    <w:name w:val="m_701220687639254031msolistparagraph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4:38:00Z</dcterms:created>
  <dc:creator>ANLAP</dc:creator>
  <dc:description/>
  <cp:keywords/>
  <dc:language>en-US</dc:language>
  <cp:lastModifiedBy>Michelle Carvalho</cp:lastModifiedBy>
  <cp:lastPrinted>2020-06-29T11:38:00Z</cp:lastPrinted>
  <dcterms:modified xsi:type="dcterms:W3CDTF">2020-07-27T18:36:00Z</dcterms:modified>
  <cp:revision>8</cp:revision>
  <dc:subject/>
  <dc:title>Ministério da Saúde</dc:title>
</cp:coreProperties>
</file>